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ольный этап республиканской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22-2023 учебном год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ремя выполнения – 90 минут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ксимальное количество баллов - 82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ыпиши из стихотворения Афанасия Фета все слова, в которых есть непарные глухие согласные. Укажи эти звуки в этих словах. Какая непарная глухая согласная здесь не встречается? (Итого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дная карти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ты мне род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лая равни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ная лу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т небес высоких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блестящий снег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саней далеки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динокий бе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уществуют следующие варианты форм: «одевать кукол» или «одевать куклы». В каком падеже употреблены существительные в словосочетаниях «одевать кукол» и «одевать куклы»? От чего зависит выбор нужной формы слова? Как верно сказать: «одевать кукол» или «одевать куклы»? Ответ обоснуйте. (Итого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3. В каждом ряду слов найди «третий лишний», выпиши это слово. Объясни свой выбор нахождения «третьего лишнего» у каждого ряда слов. </w:t>
      </w: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Итого </w:t>
      </w: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8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ряха, незабудка, тихо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ебедь, мозоль, суд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уаль, картофель, прорубь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юль, табель, кадри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4. </w:t>
      </w:r>
      <w:r>
        <w:rPr>
          <w:rFonts w:cs="Times New Roman" w:ascii="Times New Roman" w:hAnsi="Times New Roman"/>
          <w:b/>
        </w:rPr>
        <w:t>Что значит фразеологизм «съесть пуд соли»? Придумай предложение с этим фразеологизмом. Пуд соли – это сколько соли?  (Итого 8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b/>
        </w:rPr>
        <w:t xml:space="preserve">Образуй от существительных мужского рода, обозначающих профессии, парные слова женского рода, обозначающие те же профессии. У образованных существительных женского рода выдели суффиксы. От всех ли слов мужского рода получилось образовать слова женского рода? Объясни, почему получилось или не получилось. </w:t>
      </w:r>
      <w:r>
        <w:rPr>
          <w:rFonts w:eastAsia="Times New Roman" w:cs="Times New Roman" w:ascii="Times New Roman" w:hAnsi="Times New Roman"/>
          <w:b/>
          <w:kern w:val="2"/>
          <w:lang w:eastAsia="ar-SA"/>
        </w:rPr>
        <w:t>(Итого 12 б.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/>
          <w:i/>
          <w:kern w:val="2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lang w:eastAsia="ar-SA"/>
        </w:rPr>
        <w:t>Санитар, пастух, техник, пилот, учитель, пианист, электрик, столяр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/>
          <w:i/>
          <w:kern w:val="2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В русском языке существует такое явление, как ассоциативный каламбур, что значит ложноэтимологическое, шутливое толкование слов.  И словарь с таким шутливым толкованием  слов называется Бестолковый словарь. Например, </w:t>
      </w:r>
      <w:r>
        <w:rPr>
          <w:rFonts w:cs="Times New Roman" w:ascii="Times New Roman" w:hAnsi="Times New Roman"/>
          <w:b/>
          <w:i/>
        </w:rPr>
        <w:t>баранка – овца, ельник – рот, мельница – жена мельника</w:t>
      </w:r>
      <w:r>
        <w:rPr>
          <w:rFonts w:cs="Times New Roman" w:ascii="Times New Roman" w:hAnsi="Times New Roman"/>
          <w:b/>
        </w:rPr>
        <w:t>. (Итого 10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умай, какое шутливое толкование можно подобрать к следующим словам: </w:t>
      </w:r>
      <w:r>
        <w:rPr>
          <w:rFonts w:cs="Times New Roman" w:ascii="Times New Roman" w:hAnsi="Times New Roman"/>
          <w:i/>
        </w:rPr>
        <w:t>беготня, леденец, известняк, солист, лодырь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Подберите к заимствованным словам синонимы русского происхождения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i/>
          <w:color w:val="000000"/>
        </w:rPr>
        <w:t>Аномалия, деградация, толерантный, симуляция, индифферентный</w:t>
      </w:r>
      <w:r>
        <w:rPr>
          <w:rFonts w:eastAsia="Calibri" w:cs="Times New Roman" w:ascii="Times New Roman" w:hAnsi="Times New Roman"/>
          <w:b/>
          <w:i/>
          <w:color w:val="000000"/>
        </w:rPr>
        <w:t xml:space="preserve">. </w:t>
      </w:r>
      <w:r>
        <w:rPr>
          <w:rFonts w:eastAsia="Calibri" w:cs="Times New Roman" w:ascii="Times New Roman" w:hAnsi="Times New Roman"/>
          <w:b/>
          <w:color w:val="000000"/>
        </w:rPr>
        <w:t>(Итого 10 б.)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8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Какая профессия самая нужная в современном мире? Каково твое мнение? Напиши сочинение-миниатюру на эту тему (не более 10 предложений)</w:t>
      </w:r>
      <w:r>
        <w:rPr>
          <w:rFonts w:cs="Times New Roman" w:ascii="Times New Roman" w:hAnsi="Times New Roman"/>
          <w:b/>
        </w:rPr>
        <w:t>. (Итого 14 б.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User</cp:lastModifiedBy>
  <cp:lastPrinted>2022-09-28T07:44:00Z</cp:lastPrinted>
  <dcterms:modified xsi:type="dcterms:W3CDTF">2022-10-02T17:26:00Z</dcterms:modified>
  <cp:revision>109</cp:revision>
  <dc:subject/>
  <dc:title/>
</cp:coreProperties>
</file>